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3927"/>
        <w:gridCol w:w="1325"/>
        <w:gridCol w:w="2318"/>
        <w:gridCol w:w="1373"/>
        <w:gridCol w:w="1483"/>
        <w:gridCol w:w="1498"/>
        <w:gridCol w:w="1560"/>
      </w:tblGrid>
      <w:tr>
        <w:trPr>
          <w:trHeight w:val="293" w:hRule="atLeast"/>
        </w:trPr>
        <w:tc>
          <w:tcPr>
            <w:tcW w:w="4541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CONSILIUL JUDE|EAN V^LCEA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lang w:eastAsia="en-U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 xml:space="preserve">Anexa nr. 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8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45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la Hot`r@rea nr. 22 / 08.03.2006</w:t>
            </w:r>
          </w:p>
        </w:tc>
      </w:tr>
      <w:tr>
        <w:trPr>
          <w:trHeight w:val="293" w:hRule="atLeast"/>
        </w:trPr>
        <w:tc>
          <w:tcPr>
            <w:tcW w:w="58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45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8"/>
                <w:lang w:eastAsia="en-US"/>
              </w:rPr>
              <w:t xml:space="preserve">STATUL DE FUNCTII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484" w:type="dxa"/>
            <w:gridSpan w:val="7"/>
            <w:tcBorders/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i/>
                <w:color w:val="000000"/>
                <w:sz w:val="24"/>
                <w:lang w:eastAsia="en-US"/>
              </w:rPr>
              <w:t>pentru personalul Direc\iei Jude\ene pentru Protec\ia Plantelor V@lcea</w:t>
            </w:r>
          </w:p>
        </w:tc>
      </w:tr>
      <w:tr>
        <w:trPr>
          <w:trHeight w:val="29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i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Gradul/Treapt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Functia de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 xml:space="preserve">Salariul de baza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demnizatia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Nr.</w:t>
            </w:r>
          </w:p>
        </w:tc>
        <w:tc>
          <w:tcPr>
            <w:tcW w:w="3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 xml:space="preserve">Profesioanala 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conducere</w:t>
            </w:r>
          </w:p>
        </w:tc>
        <w:tc>
          <w:tcPr>
            <w:tcW w:w="2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 xml:space="preserve">conform OGnr3/2006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de conducere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crt.</w:t>
            </w:r>
          </w:p>
        </w:tc>
        <w:tc>
          <w:tcPr>
            <w:tcW w:w="3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Functia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Nivel</w:t>
            </w:r>
          </w:p>
        </w:tc>
        <w:tc>
          <w:tcPr>
            <w:tcW w:w="3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[ncep@nd cu 01.02.20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 xml:space="preserve">(% din 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tudii</w:t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al de baza)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inim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axi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u w:val="single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u w:val="single"/>
                <w:lang w:eastAsia="en-US"/>
              </w:rPr>
              <w:t>Conducere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u w:val="single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u w:val="single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Director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50%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8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Biroul Financiar-Contabilitate, Buget, Resurse Umane, Aprovizionare, Administrativ</w:t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ef Birou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5%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7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.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Referent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3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5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Casie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9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Administra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0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5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7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ecretar dactilograf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8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ompartiment tehnic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 xml:space="preserve">I.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7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5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Rimnicu Vilcea</w:t>
            </w:r>
          </w:p>
        </w:tc>
        <w:tc>
          <w:tcPr>
            <w:tcW w:w="23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1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3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4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5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Calimanesti</w:t>
            </w:r>
          </w:p>
        </w:tc>
        <w:tc>
          <w:tcPr>
            <w:tcW w:w="23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5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6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7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8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Dragasani</w:t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9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1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Babeni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2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3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4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Horezu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5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6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7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Balcesti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8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9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 Maciuca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1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2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3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 N Balcescu</w:t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4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5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6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  <w:t>Centrul de Protectia Plantelor  Berbesti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7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nspector specialitate/ inspe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. 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8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39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uncitor (sofer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II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  <w:tc>
          <w:tcPr>
            <w:tcW w:w="134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color w:val="000000"/>
                <w:sz w:val="24"/>
                <w:lang w:eastAsia="en-US"/>
              </w:rPr>
            </w:pPr>
            <w:r>
              <w:rPr>
                <w:rFonts w:cs="TimesRomanR" w:ascii="TimesRomanR" w:hAnsi="TimesRomanR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E}EDINTE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/MD/1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RomanR" w:hAnsi="TimesRomanR" w:cs="TimesRomanR"/>
      <w:b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18:00Z</dcterms:created>
  <dc:creator>calculator</dc:creator>
  <dc:description/>
  <cp:keywords/>
  <dc:language>en-US</dc:language>
  <cp:lastModifiedBy>sorin</cp:lastModifiedBy>
  <cp:lastPrinted>2006-02-20T18:37:00Z</cp:lastPrinted>
  <dcterms:modified xsi:type="dcterms:W3CDTF">2006-03-09T07:41:00Z</dcterms:modified>
  <cp:revision>3</cp:revision>
  <dc:subject/>
  <dc:title>Consiliul Judetean Valcea</dc:title>
</cp:coreProperties>
</file>